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по межгосударственной стандартизации, не изданных</w:t>
        <w:br/>
        <w:t>по состоянию на 13.07.2020, по которым требуется дополнительная проработка позиций ТК/МТК</w:t>
        <w:br/>
        <w:t>(поступил в Бюро по стандартам 09.11.202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01"/>
        <w:gridCol w:w="8749"/>
        <w:gridCol w:w="1228"/>
        <w:gridCol w:w="1679"/>
      </w:tblGrid>
      <w:tr>
        <w:trPr>
          <w:tblHeader w:val="true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2.1.18-201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отменен на 57 МГС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8056-2014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ы из креветкок натуральные. Технические услов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9341-2014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5856-2013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2182-2013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2377-2013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672-2014</w:t>
              <w:br/>
              <w:t xml:space="preserve">(ISO 1998-1:1998)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на 57 МГС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3060-2014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47104369"/>
            <w:bookmarkStart w:id="1" w:name="_Hlk47104369"/>
            <w:bookmarkEnd w:id="1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4428-2018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3МГС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ОСТ 34481-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ки механические. Классификация по конструкци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3-П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831-1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831-2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28-2-2017 </w:t>
              <w:b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зубчатые цилиндрические. Система точ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680" w:top="1247" w:footer="68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9-6</w:t>
      <w:br/>
    </w:r>
    <w:r>
      <w:rPr>
        <w:rFonts w:cs="Times New Roman" w:ascii="Times New Roman" w:hAnsi="Times New Roman"/>
        <w:lang w:val="en-US"/>
      </w:rPr>
      <w:t xml:space="preserve">к протоколу </w:t>
    </w:r>
    <w:r>
      <w:rPr>
        <w:rFonts w:cs="Times New Roman" w:ascii="Times New Roman" w:hAnsi="Times New Roman"/>
      </w:rPr>
      <w:t>НТКС № 60-202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4:00Z</dcterms:created>
  <dc:creator>client801_1</dc:creator>
  <dc:description/>
  <cp:keywords/>
  <dc:language>en-US</dc:language>
  <cp:lastModifiedBy>Ольга Глебус</cp:lastModifiedBy>
  <cp:lastPrinted>2020-11-06T09:50:00Z</cp:lastPrinted>
  <dcterms:modified xsi:type="dcterms:W3CDTF">2020-11-09T12:48:00Z</dcterms:modified>
  <cp:revision>19</cp:revision>
  <dc:subject/>
  <dc:title/>
</cp:coreProperties>
</file>